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Specifications for Port Expander for the VK5DJ controller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rovide 4 digital inputs (possible uses include burglar alarm, AC fail, EOM flag for speech audio, 1 spare)</w:t>
      </w:r>
    </w:p>
    <w:p>
      <w:pPr>
        <w:pStyle w:val="ListParagraph"/>
        <w:numPr>
          <w:ilvl w:val="0"/>
          <w:numId w:val="2"/>
        </w:numPr>
        <w:rPr/>
      </w:pPr>
      <w:r>
        <w:rPr/>
        <w:t>Provide 2 analogue to digital converters (possible uses battery voltage, SWR)</w:t>
      </w:r>
    </w:p>
    <w:p>
      <w:pPr>
        <w:pStyle w:val="ListParagraph"/>
        <w:numPr>
          <w:ilvl w:val="0"/>
          <w:numId w:val="2"/>
        </w:numPr>
        <w:rPr/>
      </w:pPr>
      <w:r>
        <w:rPr/>
        <w:t>Provide 5 outputs where possible uses include audio board control  (record, playback, 2 for message number require 4 outputs and 1 of the above inputs to provide TX control for EOM, antenna selection, tone output, switch for siren on breakin.</w:t>
      </w:r>
    </w:p>
    <w:p>
      <w:pPr>
        <w:pStyle w:val="Normal"/>
        <w:rPr/>
      </w:pPr>
      <w:r>
        <w:rPr/>
        <w:t>PIC connections for 16F1827 (required to make A/D conversion available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0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n numbe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tion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 R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auxiliary uncommitt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 RA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in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K to +5V (possible transistor driver from door SW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 R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in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K to +5V (possible transistor driver from AC fail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 RA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in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K to +5V (possible transistor driver spar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 V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nd power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n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 RB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input (interrupt on change to pick up short pulse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K to +5V and to EOM on audio boa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 RB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RT in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X RS232 – TTL (to pin 16 of main PIC on controlle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 RB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ART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X RS232 – TTL (to pin 4 of main PIC on controller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 RB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to audio board -recor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RB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to audio board -playbac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RB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to audio board – message sele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RB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to audio board – message selec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RB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outpu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L drive auxiliary – siren  or antenn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Vd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5V supply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5V regulated and bypass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Os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Hz crystal bypassed with 27pf to ground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Hz Crystal for comms stability (TTL RS232) across pins 15 and 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Osc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Hz crystal bypassed with 27pf to ground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RA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/D conversion 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battery vol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RA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/D conversion 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le SW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be necessary to protect the inputs with long leads. This would apply to the burglar alarm and possibly the AC Fail circuitry. I will use a </w:t>
      </w:r>
      <w:r>
        <w:rPr>
          <w:b/>
        </w:rPr>
        <w:t>0V on an input pin</w:t>
      </w:r>
      <w:r>
        <w:rPr/>
        <w:t xml:space="preserve"> to indicate an active function. All inputs should have a 10k resistor to +5V.  Protections on inputs should be considered, e.g.  a simple transistor switch or alternatively zener diodes or reversed diodes.</w:t>
      </w:r>
    </w:p>
    <w:p>
      <w:pPr>
        <w:pStyle w:val="Normal"/>
        <w:rPr/>
      </w:pPr>
      <w:r>
        <w:rPr/>
        <w:t xml:space="preserve">Outputs to audio board can be direct connections as this is all TTL. Any outputs to relays will need to be buffered by transistors, for outputs I have made it </w:t>
      </w:r>
      <w:r>
        <w:rPr>
          <w:b/>
        </w:rPr>
        <w:t>active high on the pin of the PIC</w:t>
      </w:r>
      <w:r>
        <w:rPr/>
        <w:t>.</w:t>
      </w:r>
    </w:p>
    <w:p>
      <w:pPr>
        <w:pStyle w:val="Normal"/>
        <w:rPr/>
      </w:pPr>
      <w:r>
        <w:rPr/>
        <w:t xml:space="preserve">A/D input will need to scale the voltage to within a range 0-5V or part thereof. </w:t>
      </w:r>
    </w:p>
    <w:p>
      <w:pPr>
        <w:pStyle w:val="Normal"/>
        <w:rPr>
          <w:b/>
          <w:b/>
        </w:rPr>
      </w:pPr>
      <w:r>
        <w:rPr>
          <w:b/>
        </w:rPr>
        <w:t>John Drew VK5DJ</w:t>
        <w:tab/>
        <w:tab/>
        <w:tab/>
        <w:tab/>
        <w:tab/>
        <w:tab/>
        <w:t>Third draft 4 March 2013</w:t>
      </w:r>
      <w:r>
        <w:br w:type="page"/>
      </w:r>
    </w:p>
    <w:p>
      <w:pPr>
        <w:pStyle w:val="Heading2"/>
        <w:rPr/>
      </w:pPr>
      <w:r>
        <w:rPr/>
        <w:t>Coding from controller</w:t>
      </w:r>
    </w:p>
    <w:p>
      <w:pPr>
        <w:pStyle w:val="Normal"/>
        <w:rPr/>
      </w:pPr>
      <w:r>
        <w:rPr/>
        <w:t>Initial response from external expansion is either Acknowledge ( 11), or  Error (00)</w:t>
      </w:r>
    </w:p>
    <w:p>
      <w:pPr>
        <w:pStyle w:val="Normal"/>
        <w:rPr/>
      </w:pPr>
      <w:r>
        <w:rPr/>
        <w:t>In the case of commands 00, 99, AA the result following the Ack is two digits containing the value.</w:t>
      </w:r>
    </w:p>
    <w:p>
      <w:pPr>
        <w:pStyle w:val="Normal"/>
        <w:rPr/>
      </w:pPr>
      <w:r>
        <w:rPr/>
        <w:t>For commands   11,22,33,44 – the playback functions, after the initial Ack there will be a response of an additional Ack when the carrier should drop.</w:t>
      </w:r>
    </w:p>
    <w:p>
      <w:pPr>
        <w:pStyle w:val="Normal"/>
        <w:rPr/>
      </w:pPr>
      <w:r>
        <w:rPr/>
        <w:t>For commands  55,66,77,88 – the record functions - once the record is begun the repeater controller will send a command of FF when the carrier drops, this will turn off the record function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589"/>
        <w:gridCol w:w="2177"/>
        <w:gridCol w:w="217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and mai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ponse remot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est inpu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 then byte/byte of input ports 00000xx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playback msg 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tiate msg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 then further Ack to switch off carrie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 msg 1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2 playback msg 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tiate msg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 then further Ack to switch off carrie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 msg 2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3 playback msg 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tiate msg 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 then further Ack to switch off carrie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 msg 3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4 playback msg 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tiate msg 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 then further Ack to switch off carrier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 msg 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5 record msg 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msg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1 Ack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d msg 1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6 record msg 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msg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d msg 2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7 record msg 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msg 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1 Ack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d msg 3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8 record msg 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d msg 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1 Ack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d msg 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9 report A/D on 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t A/D 0 volta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k then 00-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0 to 50 representing 10.0 to 15.0V which will be sent in morse by main controller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A report A/D on 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t A/D 1 volta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k then 00-FF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B output 1 off RA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ns off output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nowled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C output 1 on RA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ns on output 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 acknowled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D output 2 off RB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ns off output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 acknowled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E output 2 on RB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ns on output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1 acknowled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A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F cancel record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rns off portB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acknowledg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ncel record mode</w:t>
            </w:r>
          </w:p>
        </w:tc>
      </w:tr>
    </w:tbl>
    <w:p>
      <w:pPr>
        <w:pStyle w:val="Normal"/>
        <w:rPr/>
      </w:pPr>
      <w:r>
        <w:rPr>
          <w:b/>
        </w:rPr>
        <w:t>Command byte is duplicated to create simple error detection. If bytes differ then an error message of 00 is return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If an audio recorder supports only one message use playback/record 1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1:00Z</dcterms:created>
  <dc:creator>John</dc:creator>
  <dc:description/>
  <dc:language>en-US</dc:language>
  <cp:lastModifiedBy>John</cp:lastModifiedBy>
  <cp:lastPrinted>2013-02-27T17:42:00Z</cp:lastPrinted>
  <dcterms:modified xsi:type="dcterms:W3CDTF">2013-03-04T04:55:00Z</dcterms:modified>
  <cp:revision>3</cp:revision>
  <dc:subject/>
  <dc:title/>
</cp:coreProperties>
</file>